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a Kidričevo odda družbi OPTIVAR, d.o.o., Ptujska Gora 107, 2323 Ptujska Gora, poslovni prostor v pritličju stavbe na naslovu Kajuhova ul. 4, 2325 Kidričevo, v površini 62,0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za določen čas 10 let, in sicer na podlagi neposredne pogodbe za mesečno najemnino v višini 308,82 EUR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35280-4/2021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 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rektor družbe OPTIVAR, d.o.o., Ptujska Gora 107, 2323 Ptujska Gora, z matično številko: 3940136000 je na Občino Kidričevo naslovil vlogo za najem poslovnega prostora v pritličju stavbe na naslovu Kajuhova ul. 4, 2325 Kidričevo v izmeri 62,0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r zadeva določitev višine najemnine, ima Občina Kidričevo sprejet Odlok o oddajanju poslovnih prostorov v najem (Uradni list RS, št. 15/98 in 66/00). Na podlagi 11. člena navedenega odloka znese najemnina za predmetni poslovni prostor v površini 62,0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308,82 EUR (3. skupina- območje A – 27,0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2.skupina - območje A - 35,0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)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avno podlago sklenitve neposredne pogodbe predstavlja tretja alinea tretjega odstavka 29. člena Zakona o stvarnem premoženju države in samoupravnih lokalnih skupnosti (Uradni list RS, št. 86/10, 75/12, 47/13 – ZDU-1G, 50/14, 90/14 – ZDU-1I, 14/15 – ZUUJFO in 76/15), ki določa, da se stvarno premoženje odda v najem na podlagi metode neposredne pogodbe, v kolikor je predviden letni prihodek od oddaje nepremičnin v najem nižji od 10.000,00 EUR. Občina Kidričevo bo z oddajo predmetne nepremičnine letno prejela najemnino v višini 3.705,84 EUR, ter je tako zakonskemu pogoju zadoščen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 skladu z 48. členom Uredbe o stvarnem premoženju države in samoupravnih lokalnih skupnosti (Uradni list RS, št. 34/11, 42/12, 24/13 in 10/14) se namera o sklenitvi neposredne pogodbe objavi na spletni strani Občine Kidričevo najmanj 15 dni pred nameravano sklenitvijo neposredne pogodb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ede na zgoraj navedeno predlagam Občinskemu svetu Občine Kidričevo, da predlagani sklep obravnava in sprejme.</w:t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ind w:left="495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ton LESKOVAR,</w:t>
      </w:r>
    </w:p>
    <w:p>
      <w:pPr>
        <w:pStyle w:val="Normal"/>
        <w:ind w:left="4956" w:firstLine="708"/>
        <w:jc w:val="both"/>
        <w:rPr/>
      </w:pPr>
      <w:r>
        <w:rPr>
          <w:rFonts w:cs="Garamond" w:ascii="Garamond" w:hAnsi="Garamond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PREDLOG</w:t>
    </w:r>
  </w:p>
  <w:p>
    <w:pPr>
      <w:pStyle w:val="Normal"/>
      <w:jc w:val="right"/>
      <w:rPr/>
    </w:pPr>
    <w:r>
      <w:rPr/>
      <w:t>Marec 202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40:00Z</dcterms:created>
  <dc:creator>Valerija HORVAT</dc:creator>
  <dc:description/>
  <cp:keywords/>
  <dc:language>en-US</dc:language>
  <cp:lastModifiedBy>Zdenka Frank</cp:lastModifiedBy>
  <cp:lastPrinted>2021-03-17T11:41:00Z</cp:lastPrinted>
  <dcterms:modified xsi:type="dcterms:W3CDTF">2021-03-17T10:42:00Z</dcterms:modified>
  <cp:revision>3</cp:revision>
  <dc:subject/>
  <dc:title>PREDLOG</dc:title>
</cp:coreProperties>
</file>